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43818865"/>
            <w:bookmarkStart w:id="1" w:name="__Fieldmark__0_224381886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243818865"/>
            <w:bookmarkStart w:id="3" w:name="__Fieldmark__1_224381886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